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2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Дипломный проект на тему</w:t>
      </w:r>
    </w:p>
    <w:p>
      <w:pPr>
        <w:pStyle w:val="Normal"/>
        <w:ind w:hanging="0"/>
        <w:jc w:val="center"/>
        <w:rPr/>
      </w:pPr>
      <w:r>
        <w:rPr>
          <w:b/>
          <w:sz w:val="30"/>
          <w:szCs w:val="30"/>
        </w:rPr>
        <w:t>“</w:t>
      </w:r>
      <w:r>
        <w:rPr>
          <w:b/>
          <w:sz w:val="30"/>
          <w:szCs w:val="30"/>
        </w:rPr>
        <w:t>Разработка программных модулей ведения технической документации в дистанциях сигнализации и связи”</w:t>
      </w:r>
    </w:p>
    <w:p>
      <w:pPr>
        <w:pStyle w:val="Style10"/>
        <w:ind w:hanging="0"/>
        <w:jc w:val="center"/>
        <w:rPr>
          <w:rFonts w:ascii="Times New Roman" w:hAnsi="Times New Roman" w:cs="Times New Roman"/>
          <w:b w:val="false"/>
          <w:b w:val="false"/>
          <w:sz w:val="30"/>
          <w:szCs w:val="28"/>
        </w:rPr>
      </w:pPr>
      <w:r>
        <w:rPr>
          <w:rFonts w:cs="Times New Roman" w:ascii="Times New Roman" w:hAnsi="Times New Roman"/>
          <w:b w:val="false"/>
          <w:sz w:val="30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Глава</w:t>
      </w:r>
    </w:p>
    <w:p>
      <w:pPr>
        <w:pStyle w:val="Style10"/>
        <w:ind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“</w:t>
      </w:r>
      <w:r>
        <w:rPr>
          <w:rFonts w:cs="Times New Roman" w:ascii="Times New Roman" w:hAnsi="Times New Roman"/>
          <w:sz w:val="40"/>
          <w:szCs w:val="40"/>
        </w:rPr>
        <w:t>Мероприятия по охране труда на рабочем месте”</w:t>
      </w:r>
    </w:p>
    <w:p>
      <w:pPr>
        <w:pStyle w:val="Style10"/>
        <w:ind w:hanging="0"/>
        <w:jc w:val="left"/>
        <w:rPr>
          <w:rFonts w:ascii="Times New Roman" w:hAnsi="Times New Roman" w:cs="Times New Roman"/>
          <w:b w:val="false"/>
          <w:b w:val="false"/>
          <w:caps/>
          <w:sz w:val="40"/>
          <w:szCs w:val="28"/>
        </w:rPr>
      </w:pPr>
      <w:r>
        <w:rPr>
          <w:rFonts w:cs="Times New Roman" w:ascii="Times New Roman" w:hAnsi="Times New Roman"/>
          <w:b w:val="false"/>
          <w:caps/>
          <w:sz w:val="40"/>
          <w:szCs w:val="28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Style1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0"/>
        <w:ind w:hanging="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Мероприятия по охране труда на рабочем месте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ведение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едение технической документации в дистанциях сигнализации и связи в современных условиях связана с применением ЭВМ и сетей ЭВМ. Программный комплекс системы электронного документооборота позволяет автоматизировать большинство монотонных и стандартных операций, которые требуют больших затрат времени и физического труда, приводят к утомляемости работников, а зачастую и к нервно-психическим перегрузка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недрение автоматизированных рабочих мест (АРМ) предусматривает реорганизацию рабочих мест, применение нового оборудования, улучшающего условия труда работников технических отделов дистанций сигнализации и связи. Однако применение нового оборудования требует проведения технических мероприятий и соблюдения требований по охране труда в новых условиях.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Анализ условий труда на рабочем месте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Условия труда в основном определяются совершенством технологии, качеством организации трудового процесса, степенью его автоматизации, а также санитарно-гигиенической обстановкой на производстве. Большую роль играют нормирование и стимулирование труда, организация рабочих мест и их обслуживание. Продолжительность рабочей смены и перерывов определяются правилами внутреннего трудового распорядка, утвержденными администрацие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рименение АРМ предусматривает работу на ПЭВМ. На текущий момент во всех дистанциях сигнализации и связи используются ПЭВМ. Но не всегда ПЭВМ устанавливаются в помещениях, приспособленных  для работы с ним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Работающие подвержены воздействию физических опасных и вредных производственных факторов, таких, как повышенная или пониженная температура воздуха рабочей зоны, повышенный уровень шума, повышенный уровень ионизирующих излучений в рабочей зоне, повышенный уровень статического электричества и электромагнитных излучений, отсутствие или недостаток естественного света, недостаточная освещённость. Как правило, работники подвергаются нервно-психическим перегрузкам, таким, как умственное перенапряжение, перенапряжение анализаторных систем человека, монотонность труда, эмоциональные перегрузк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ричинами и источниками указанных факторов являются окружающая среда, несовершенная система отопления и вентиляции, шум транспорта, разговоры, отсутствие электрических сетей с изолированной нейтралью, устаревшее электротехническое оборудование, мониторы, климатические условия, ориентация оконных проёмов, неправильная организация рабочих мест, сложность и большие объёмы  решаемых задач, работа с ветхими документами и повышенная ответственность за результаты работ. 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Воздействие указанных факторов приводит к снижению работоспособности, дискомфорту, утомлению, и, как следствие, к увеличению числа ошибок и времени на производство работ. Появление и развитие утомления связано с изменениями, возникающими в процессе работы центральной нервной системы, с тормозными процессами в коре головного мозга. Недостаточное освещение вызывает трудности в распознании цветовых сигналов, снижает быстроту восприятия света, остроту зрения, нарушает восприятие информации, снижает способность быстро и точно выполнять координированные движения. Шум уменьшает на 5-12% производительность труда. Длительное воздействие шума с уровнем звукового давления 90 дБ снижает производительность труда на 30-60%. Помимо снижения производительности труда высота уровня шума приводит к ухудшению слуха и появлению тугоухости. Длительное нахождение человека в зоне комбинированного воздействия различных   неблагоприятных факторов может привести к профессиональному заболеванию.</w:t>
      </w:r>
    </w:p>
    <w:p>
      <w:pPr>
        <w:pStyle w:val="Style12"/>
        <w:ind w:left="-142" w:hanging="0"/>
        <w:rPr/>
      </w:pPr>
      <w:r>
        <w:rPr>
          <w:rFonts w:cs="Times New Roman" w:ascii="Times New Roman" w:hAnsi="Times New Roman"/>
          <w:szCs w:val="28"/>
        </w:rPr>
        <w:t>3. Организация рабочего места работника. Мероприятия по охране труда.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Помещени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мещения, предназначенные для работы с компьютерами, должны иметь естественное и искусственное освещение. Естественное освещение должно осуществляться через оконные проёмы, ориентированные преимущественно на север и северо-восток, и обеспечивать коэффициент естественной освещённости (КЕО) не ниже 1,65%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лощадь на одно рабочее место  должна составлять не менее 6,0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, а объём – не менее 20,0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роизводственные помещения, в которых для работы используются преимущественно компьютеры и оргтехника, не должны граничить с помещениями, в которых уровни шума превышают нормируемые значения. Помещения с компьютерами должны оборудоваться системами отопления, кондиционирования воздуха или эффектной приточно-вытяжной вентиляцие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ля внутренней отделки интерьера помещений должны использоваться диффузно отражающие материалы с коэффициентом отражения для потолка - 0,7-0,8; для стен - 0,5-0,6; для пола - 0,3-0,5. Согласно СИ 181-70,</w:t>
      </w:r>
      <w:r>
        <w:rPr>
          <w:rFonts w:cs="Times New Roman" w:ascii="Times New Roman" w:hAnsi="Times New Roman"/>
        </w:rPr>
        <w:t xml:space="preserve"> цветовую отделку потолков, стен, перегородок, полов, оборудования следует выполнять в светлых тонах – розовато-серых или оливковых, насыщенностью не более 40%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мещение, в котором расположены рабочие места работников технических отделов дистанций, работающих на ЭВМ, целесообразно окрашивать в соответствии с цветом технических средств, конструкцией здания, характером выполняемых работ, освещённостью. Окраска интерьера помещений должна быть спокойной для визуального восприятия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Недопустимо для отделки внутреннего интерьера помещений применять полимерные материалы (древесностружечные плиты, слоистый бумажный пластик, синтетические ковровые покрытия и др.), выделяющие в воздух вредные химические веществ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верхность пола в помещениях должна быть ровной, без выбоин, нескользкой, удобной для очистки и влажной уборки, обладать антистатическими свойствами.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Освещение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си  мониторов  компьютеров  должны  быть  направлены перпендикулярно к оси оконных проёмов, причём желательно, чтобы окна были слева от оператор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ля искусственного освещения рекомендуется использовать светильники только рассеянного света с люминесцентными лампами типа ЛБ. Наиболее предпочтительны светильники  типа  ЛПО-36 в модификации "кососвет" с зеркальными рассеивающими элементами. Использование светильников без рассеивателей и экранирующих решёток не допускаетс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щие рабочие комнаты должны иметь естественное освещение, в остальных помещениях допускается искусственное освещение. Освещение помещений и оборудования должно быть мягким, без блеск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помещениях проектировщиков применяют обычно естественное боковое одностороннее освещение. Окно рекомендуется снабжать жалюзи и шторами. В тех случаях, когда естественного освещения недостаточно, устраивают совместное освещение. Тогда дополнительное искусственное освещение применяют не только в тёмное, но и в светлое время суток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Искусственное освещение подразделяется на рабочее и аварийное. Рабочее устанавливают во всех помещениях, предназначенных для работы и прохода людей. Аварийное освещение предназначено на случай внезапного отключения рабочего освещения. Оно устанавливается в помещениях, где работа не должна прекращатьс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 конструктивному исполнению применяют комбинированное освещение (общее и местное). Применение одного местного освещения недопустимо, т.к. возникает необходимость частой переадаптации зрения, создаются глубокие и резкие тени и др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но СНиП-23-05-95 доля комбинированного искусственного освещения должна составить 10% от нормируемого, но не менее 150 лк. Рекомендуемая освещённость для работы с монитором - 200 лк, а при работе с экраном в сочетании с работой над документами - 400 лк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асчет общего и местного освещения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е освещение осуществляется лампами ЛБ-80, местное – лампами ЛБ-15. Необходимо определить количество светильников, устанавливаемых в помещении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Cs w:val="28"/>
        </w:rPr>
        <w:t>а) Расчет общего освещения</w:t>
      </w:r>
      <w:r>
        <w:rPr>
          <w:rFonts w:cs="Times New Roman" w:ascii="Times New Roman" w:hAnsi="Times New Roman"/>
          <w:szCs w:val="28"/>
        </w:rPr>
        <w:t xml:space="preserve"> производится по формуле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</w:t>
        <w:tab/>
        <w:t>– количество осветительных приборов, шт.;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</w:rPr>
        <w:t>Е</w:t>
      </w:r>
      <w:r>
        <w:rPr>
          <w:rFonts w:cs="Times New Roman" w:ascii="Times New Roman" w:hAnsi="Times New Roman"/>
          <w:i/>
          <w:iCs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ab/>
        <w:t>– нормированная освещенность, лк;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ab/>
        <w:t>– освещаемая площадь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"/>
        <w:ind w:left="708" w:hanging="708"/>
        <w:jc w:val="left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ab/>
        <w:t>– коэффициент отношения средней освещенности к</w:t>
      </w:r>
    </w:p>
    <w:p>
      <w:pPr>
        <w:pStyle w:val="TextBody"/>
        <w:ind w:left="708" w:hanging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  <w:tab/>
        <w:t xml:space="preserve">  минимальной;</w:t>
      </w:r>
    </w:p>
    <w:p>
      <w:pPr>
        <w:pStyle w:val="TextBody"/>
        <w:ind w:left="708" w:hanging="708"/>
        <w:jc w:val="left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ab/>
        <w:t>– коэффициент запаса, учитывающий старение</w:t>
      </w:r>
    </w:p>
    <w:p>
      <w:pPr>
        <w:pStyle w:val="TextBody"/>
        <w:ind w:left="708" w:hanging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 xml:space="preserve">  источников света и загрязнение осветительных</w:t>
      </w:r>
    </w:p>
    <w:p>
      <w:pPr>
        <w:pStyle w:val="TextBody"/>
        <w:ind w:left="708" w:hanging="708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ab/>
        <w:t xml:space="preserve">  приборов;</w:t>
      </w:r>
    </w:p>
    <w:p>
      <w:pPr>
        <w:pStyle w:val="TextBody"/>
        <w:ind w:left="708" w:hanging="708"/>
        <w:jc w:val="left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</w:rPr>
        <w:t>Ф</w:t>
      </w:r>
      <w:r>
        <w:rPr>
          <w:rFonts w:cs="Times New Roman" w:ascii="Times New Roman" w:hAnsi="Times New Roman"/>
          <w:szCs w:val="28"/>
        </w:rPr>
        <w:tab/>
        <w:t>– обеспечиваемый световой поток, лм;</w:t>
      </w:r>
    </w:p>
    <w:p>
      <w:pPr>
        <w:pStyle w:val="TextBody"/>
        <w:spacing w:before="0" w:after="0"/>
        <w:ind w:left="709" w:hanging="0"/>
        <w:rPr/>
      </w:pPr>
      <w:r>
        <w:rPr>
          <w:rFonts w:cs="Times New Roman" w:ascii="Times New Roman" w:hAnsi="Times New Roman"/>
          <w:szCs w:val="28"/>
        </w:rPr>
        <w:t>η        – коэффициент использования светового потока;</w:t>
      </w:r>
    </w:p>
    <w:p>
      <w:pPr>
        <w:pStyle w:val="TextBody"/>
        <w:ind w:left="1416" w:hanging="705"/>
        <w:rPr/>
      </w:pPr>
      <w:r>
        <w:rPr>
          <w:rFonts w:cs="Times New Roman" w:ascii="Times New Roman" w:hAnsi="Times New Roman"/>
          <w:i/>
          <w:iCs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ab/>
        <w:t xml:space="preserve">– число источников света в осветительном </w:t>
      </w:r>
    </w:p>
    <w:p>
      <w:pPr>
        <w:pStyle w:val="TextBody"/>
        <w:spacing w:before="0" w:after="0"/>
        <w:ind w:firstLine="170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боре, шт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 xml:space="preserve">Индекс помещения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определяется по формуле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ab/>
        <w:t>- освещаемая площадь помещения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Cs w:val="28"/>
        </w:rPr>
        <w:tab/>
      </w:r>
      <w:r>
        <w:rPr>
          <w:rFonts w:cs="Times New Roman" w:ascii="Times New Roman" w:hAnsi="Times New Roman"/>
          <w:szCs w:val="28"/>
        </w:rPr>
        <w:t>– высота подвеса осветительного прибора, м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/>
          <w:iCs/>
          <w:szCs w:val="28"/>
        </w:rPr>
        <w:t>А</w:t>
        <w:tab/>
      </w:r>
      <w:r>
        <w:rPr>
          <w:rFonts w:cs="Times New Roman" w:ascii="Times New Roman" w:hAnsi="Times New Roman"/>
          <w:szCs w:val="28"/>
        </w:rPr>
        <w:t>– длина помещения, м;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ab/>
        <w:t>– ширина помещения, м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олагаемые размеры помещения технического отдела дистанции сигнализации и связи составляют: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а – 5.0 м, ширина – 4.5 м, высота – 3.0 м. Соответственно индекс освещенности рассматриваемого помещения будет равен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ри расчете числа осветительных приборов </w:t>
      </w:r>
      <w:r>
        <w:rPr>
          <w:rFonts w:cs="Times New Roman" w:ascii="Times New Roman" w:hAnsi="Times New Roman"/>
          <w:iCs/>
          <w:szCs w:val="28"/>
          <w:lang w:val="en-US"/>
        </w:rPr>
        <w:t>N</w:t>
      </w:r>
      <w:r>
        <w:rPr>
          <w:rFonts w:cs="Times New Roman" w:ascii="Times New Roman" w:hAnsi="Times New Roman"/>
          <w:iCs/>
          <w:szCs w:val="28"/>
        </w:rPr>
        <w:t xml:space="preserve"> возьмем следующие параметры и коэффициенты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  <w:vertAlign w:val="subscript"/>
        </w:rPr>
        <w:tab/>
      </w:r>
      <w:r>
        <w:rPr>
          <w:rFonts w:cs="Times New Roman" w:ascii="Times New Roman" w:hAnsi="Times New Roman"/>
          <w:i/>
          <w:iCs/>
          <w:szCs w:val="28"/>
        </w:rPr>
        <w:t>Е</w:t>
      </w:r>
      <w:r>
        <w:rPr>
          <w:rFonts w:cs="Times New Roman" w:ascii="Times New Roman" w:hAnsi="Times New Roman"/>
          <w:i/>
          <w:iCs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iCs/>
          <w:szCs w:val="28"/>
        </w:rPr>
        <w:t xml:space="preserve"> </w:t>
        <w:tab/>
      </w:r>
      <w:r>
        <w:rPr>
          <w:rFonts w:cs="Times New Roman" w:ascii="Times New Roman" w:hAnsi="Times New Roman"/>
          <w:szCs w:val="28"/>
        </w:rPr>
        <w:t>= 200 лк. (согласно СНиП 23-05-95)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</w:t>
        <w:tab/>
        <w:t>= 22.5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Cs w:val="28"/>
        </w:rPr>
        <w:t xml:space="preserve"> </w:t>
        <w:tab/>
      </w:r>
      <w:r>
        <w:rPr>
          <w:rFonts w:cs="Times New Roman" w:ascii="Times New Roman" w:hAnsi="Times New Roman"/>
          <w:szCs w:val="28"/>
        </w:rPr>
        <w:t>= 1.1 (для люминесцентных ламп)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Cs w:val="28"/>
        </w:rPr>
        <w:t xml:space="preserve"> </w:t>
        <w:tab/>
      </w:r>
      <w:r>
        <w:rPr>
          <w:rFonts w:cs="Times New Roman" w:ascii="Times New Roman" w:hAnsi="Times New Roman"/>
          <w:szCs w:val="28"/>
        </w:rPr>
        <w:t>= 1.5 (помещения с незначительным содержанием пыли, дыма и копоти (менее 1 мг/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), административно-конторские помещения)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</w:rPr>
        <w:t xml:space="preserve">Ф </w:t>
      </w:r>
      <w:r>
        <w:rPr>
          <w:rFonts w:cs="Times New Roman" w:ascii="Times New Roman" w:hAnsi="Times New Roman"/>
          <w:szCs w:val="28"/>
        </w:rPr>
        <w:t>= 5220 лм (для лампы ЛБ-80);</w:t>
      </w:r>
    </w:p>
    <w:p>
      <w:pPr>
        <w:pStyle w:val="TextBody"/>
        <w:spacing w:before="0" w:after="0"/>
        <w:ind w:left="705" w:hanging="0"/>
        <w:rPr/>
      </w:pPr>
      <w:r>
        <w:rPr>
          <w:rFonts w:cs="Times New Roman" w:ascii="Times New Roman" w:hAnsi="Times New Roman"/>
          <w:szCs w:val="28"/>
        </w:rPr>
        <w:t>η = 0.38 (для помещения с индексом 0.79);</w:t>
      </w:r>
    </w:p>
    <w:p>
      <w:pPr>
        <w:pStyle w:val="TextBody"/>
        <w:ind w:left="7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= 2 шт (для осветительного прибора типа ЛВП). Рассчитаем необходимое количество осветительных приборов:</w:t>
      </w:r>
    </w:p>
    <w:p>
      <w:pPr>
        <w:pStyle w:val="TextBody"/>
        <w:ind w:left="70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ind w:firstLine="7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для устройства общего освещения необходимо 2 светильника типа ЛВП с лампами ЛБ-80.</w:t>
      </w:r>
    </w:p>
    <w:p>
      <w:pPr>
        <w:pStyle w:val="TextBody"/>
        <w:ind w:firstLine="7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расположения светильников ЛВП приведен на рис. 1.</w:t>
      </w:r>
    </w:p>
    <w:p>
      <w:pPr>
        <w:pStyle w:val="TextBody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1095</wp:posOffset>
                </wp:positionH>
                <wp:positionV relativeFrom="paragraph">
                  <wp:posOffset>53340</wp:posOffset>
                </wp:positionV>
                <wp:extent cx="3657600" cy="247713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477160"/>
                          <a:chOff x="0" y="0"/>
                          <a:chExt cx="3657600" cy="247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247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4680"/>
                            <a:ext cx="14860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89920"/>
                            <a:ext cx="3430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15240"/>
                            <a:ext cx="343080" cy="32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5640"/>
                            <a:ext cx="228600" cy="1399680"/>
                          </a:xfrm>
                          <a:prstGeom prst="rect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5640"/>
                            <a:ext cx="228600" cy="1399680"/>
                          </a:xfrm>
                          <a:prstGeom prst="rect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4.2pt;width:288pt;height:195.05pt" coordorigin="1797,84" coordsize="5760,3901">
                <v:rect id="shape_0" fillcolor="white" stroked="t" o:allowincell="f" style="position:absolute;left:1797;top:84;width:5759;height:390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977;top:233;width:2339;height:1016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1977;top:2903;width:539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77;top:2470;width:539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3237;top:1699;width:359;height:2203;mso-wrap-style:none;v-text-anchor:middle">
                  <v:fill o:detectmouseclick="t" type="solid" color2="#7f7f7f" opacity="0.5"/>
                  <v:stroke color="black" weight="25560" joinstyle="miter" endcap="flat"/>
                  <w10:wrap type="none"/>
                </v:rect>
                <v:rect id="shape_0" fillcolor="gray" stroked="t" o:allowincell="f" style="position:absolute;left:5757;top:1699;width:359;height:2203;mso-wrap-style:none;v-text-anchor:middle">
                  <v:fill o:detectmouseclick="t" type="solid" color2="#7f7f7f" opacity="0.5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8"/>
        </w:rPr>
        <w:t>Рис. 1. План расположения светильников</w:t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) Расчет местного освещения.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Cs w:val="28"/>
        </w:rPr>
        <w:t>Для расчета местного освещения в системе комбинированного, применяется точечный метод расчета, который предполагает точечный источник света, сила которого определяется по формуле:</w:t>
      </w:r>
    </w:p>
    <w:p>
      <w:pPr>
        <w:pStyle w:val="TextBody"/>
        <w:ind w:firstLine="7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5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</wp:posOffset>
                </wp:positionV>
                <wp:extent cx="2743200" cy="2244725"/>
                <wp:effectExtent l="12065" t="1460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44600"/>
                          <a:chOff x="0" y="0"/>
                          <a:chExt cx="2743200" cy="2244600"/>
                        </a:xfrm>
                      </wpg:grpSpPr>
                      <wps:wsp>
                        <wps:cNvSpPr/>
                        <wps:spPr>
                          <a:xfrm>
                            <a:off x="0" y="1330200"/>
                            <a:ext cx="2743200" cy="914400"/>
                          </a:xfrm>
                          <a:prstGeom prst="parallelogram">
                            <a:avLst>
                              <a:gd name="adj" fmla="val 10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52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5280"/>
                            <a:ext cx="800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046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6.1pt;width:216pt;height:176.75pt" coordorigin="4680,522" coordsize="4320,353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680;top:2617;width:4319;height:14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861" to="6300,3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61" to="7559,3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994" to="7559,3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6120;top:522;width:359;height:359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222" to="7559,3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5"/>
        <w:jc w:val="left"/>
        <w:rPr/>
      </w:pPr>
      <w:r>
        <w:rPr>
          <w:rFonts w:cs="Times New Roman" w:ascii="Times New Roman" w:hAnsi="Times New Roman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ascii="Times New Roman" w:hAnsi="Times New Roman"/>
          <w:szCs w:val="28"/>
        </w:rPr>
        <w:t>,</w:t>
      </w:r>
    </w:p>
    <w:p>
      <w:pPr>
        <w:pStyle w:val="TextBody"/>
        <w:ind w:firstLine="70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5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5"/>
        <w:jc w:val="left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ind w:firstLine="705"/>
        <w:jc w:val="left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Cs w:val="28"/>
          <w:lang w:val="en-US"/>
        </w:rPr>
        <w:t>I</w:t>
      </w:r>
      <w:r>
        <w:rPr>
          <w:rFonts w:eastAsia="Symbol" w:cs="Symbol" w:ascii="Symbol" w:hAnsi="Symbol"/>
          <w:i/>
          <w:iCs/>
          <w:szCs w:val="28"/>
          <w:vertAlign w:val="subscript"/>
          <w:lang w:val="en-US"/>
        </w:rPr>
        <w:t></w:t>
      </w:r>
      <w:r>
        <w:rPr>
          <w:rFonts w:cs="Times New Roman" w:ascii="Times New Roman" w:hAnsi="Times New Roman"/>
          <w:szCs w:val="28"/>
        </w:rPr>
        <w:tab/>
        <w:t xml:space="preserve">- требуемая сила света светильника в </w:t>
      </w:r>
    </w:p>
    <w:p>
      <w:pPr>
        <w:pStyle w:val="TextBody"/>
        <w:ind w:firstLine="705"/>
        <w:jc w:val="left"/>
        <w:rPr/>
      </w:pPr>
      <w:r>
        <w:rPr>
          <w:rFonts w:cs="Times New Roman" w:ascii="Times New Roman" w:hAnsi="Times New Roman"/>
          <w:szCs w:val="28"/>
        </w:rPr>
        <w:tab/>
        <w:tab/>
        <w:tab/>
        <w:t xml:space="preserve">  направлении угла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>, кд;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</w:rPr>
        <w:t>Е</w:t>
      </w:r>
      <w:r>
        <w:rPr>
          <w:rFonts w:cs="Times New Roman" w:ascii="Times New Roman" w:hAnsi="Times New Roman"/>
          <w:i/>
          <w:iCs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ab/>
        <w:t>- нормированная освещенность, лк;</w:t>
      </w:r>
    </w:p>
    <w:p>
      <w:pPr>
        <w:pStyle w:val="TextBody"/>
        <w:ind w:left="708" w:firstLine="1"/>
        <w:jc w:val="left"/>
        <w:rPr/>
      </w:pPr>
      <w:r>
        <w:rPr>
          <w:rFonts w:cs="Times New Roman" w:ascii="Times New Roman" w:hAnsi="Times New Roman"/>
          <w:i/>
          <w:iCs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ab/>
        <w:t>- коэффициент запаса, учитывающий старение источников света и загрязнение осветительных приборов;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iCs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ab/>
        <w:t>- высота подвеса светильника над рабочей поверхностью, м;</w:t>
      </w:r>
    </w:p>
    <w:p>
      <w:pPr>
        <w:pStyle w:val="TextBody"/>
        <w:ind w:left="708" w:hanging="0"/>
        <w:rPr/>
      </w:pPr>
      <w:r>
        <w:rPr>
          <w:rFonts w:cs="Times New Roman" w:ascii="Times New Roman" w:hAnsi="Times New Roman"/>
          <w:szCs w:val="28"/>
        </w:rPr>
        <w:t xml:space="preserve">Угол </w:t>
      </w:r>
      <w:r>
        <w:rPr>
          <w:rFonts w:eastAsia="Symbol" w:cs="Symbol" w:ascii="Symbol" w:hAnsi="Symbol"/>
          <w:szCs w:val="28"/>
        </w:rPr>
        <w:t></w:t>
      </w:r>
      <w:r>
        <w:rPr>
          <w:rFonts w:cs="Times New Roman" w:ascii="Times New Roman" w:hAnsi="Times New Roman"/>
          <w:szCs w:val="28"/>
        </w:rPr>
        <w:t xml:space="preserve"> на проектируемом рабочем месте составляет 3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та подвеса светильника – 0,5 м. Тогда для величины силы света получаем, кд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По графику ([5], рис.1.3) определяем, что для светильника ЛНП-01 сила света в направлении угла 30</w:t>
      </w:r>
      <w:r>
        <w:rPr>
          <w:rFonts w:eastAsia="Symbol" w:cs="Symbol" w:ascii="Symbol" w:hAnsi="Symbol"/>
          <w:szCs w:val="28"/>
        </w:rPr>
        <w:t></w:t>
      </w:r>
      <w:r>
        <w:rPr>
          <w:rFonts w:cs="Times New Roman" w:ascii="Times New Roman" w:hAnsi="Times New Roman"/>
          <w:szCs w:val="28"/>
        </w:rPr>
        <w:t xml:space="preserve"> для условной лампы в 1000 лм равна 180 кд. Следовательно, требуемый световой поток для этого светильника составит: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м</m:t>
          </m:r>
        </m:oMath>
      </m:oMathPara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Световой поток одной лампы ЛБ-15 равен 820 лм. Светильник ЛНП-01 содержит две лампы ЛБ-15, а его световой поток – 1640 лм. Следовательно, светильник ЛНП-01 может быть использован для местного освещения. Для уменьшения ослепления при работе с глянцевыми и прочими бумагами с высоким коэффициентом отражения, возможно, потребуется выключение одной лампы ЛБ-15 в светильнике местного освещения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Микроклимат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С целью создания нормальных условий для работников установлены нормы производственного микроклимата (ГОСТ 12.1.005-88). Эти нормы устанавливают оптимальные и допустимые значения температуры, относительной влажности и скорости движения воздуха для рабочей зоны помещений с учётом избытка теплоты, тяжести выполняемой работы и сезонов год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Оптимальные микроклиматические условия – это сочетание параметров микроклимата, которые при длительном и систематическом воздействии на человека обеспечивают нормальное функциональное и тепловое состояние организма без напряжения реакций терморегулирования. Они обеспечивают ощущение теплового комфорта, создают условия для высокопроизводительного труда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опустимые микроклиматические условия могут вызвать быстропроходящие изменения функционального и теплового состояния организма и напряжение реакций терморегуляции, не выходящие за пределы физиологических возможностей приспособления. При этом нарушения в состоянии здоровья не возникают, но могут наблюдаться дискомфортные ощущения теплового характера и понижение работоспособности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бочей зоной помещения называют пространство высотой до 2 м над уровнем пола, на котором находятся места постоянного пребывания работающих (50% рабочего времени, более 2 часов непрерывно)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помещениях дистанции сигнализации и связи необходимо предусмотреть систему отопления. Она должна обеспечивать достаточно постоянное и равномерное нагревание воздуха в помещениях в холодный период года, а также безопасность в отношении пожара и взрыва. При этом колебания температуры в течении суток не должно превышать 2-3°С: в горизонтальном направлении 2°С на каждый метр длины, в вертикальном - 1°С на каждый метр высоты помещ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омещении необходимо обеспечить приток свежего воздуха, количество которого определяется расчётами и выбором схемы системы вентиляции. Минимальный расход воздуха определяется из расчёта 50-60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•ч на одного человека, но с наличием не менее чем двукратного воздухообмена в час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 xml:space="preserve">При работе с компьютером в воздух помещения выделяются вредные вещества. Вентиляция помещения должна обеспечивать содержание вредных веществ в воздухе рабочей зоны не выше предельно допустимых значений (ПДК). Вредные вещества, выделяющиеся при работе с компьютером и их ПДК приведены в табл. 1. </w:t>
      </w:r>
    </w:p>
    <w:p>
      <w:pPr>
        <w:pStyle w:val="Normal"/>
        <w:tabs>
          <w:tab w:val="clear" w:pos="720"/>
          <w:tab w:val="left" w:pos="7938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ind w:hanging="0"/>
        <w:jc w:val="right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аблица 1. </w:t>
      </w:r>
    </w:p>
    <w:p>
      <w:pPr>
        <w:pStyle w:val="Heading5"/>
        <w:tabs>
          <w:tab w:val="clear" w:pos="72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szCs w:val="28"/>
        </w:rPr>
        <w:t>Вредные вещества, выделяющиеся при работе с компьютером и их предельно допустимая концентрация в воздухе рабочей зоны</w:t>
      </w:r>
    </w:p>
    <w:tbl>
      <w:tblPr>
        <w:tblW w:w="9410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261"/>
        <w:gridCol w:w="1560"/>
        <w:gridCol w:w="2179"/>
        <w:gridCol w:w="2410"/>
      </w:tblGrid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Ве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ДК, мг/м3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Класс 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пасно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стояние</w:t>
            </w:r>
          </w:p>
        </w:tc>
      </w:tr>
      <w:tr>
        <w:trPr>
          <w:trHeight w:val="478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тиро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ары</w:t>
            </w:r>
          </w:p>
        </w:tc>
      </w:tr>
      <w:tr>
        <w:trPr>
          <w:trHeight w:val="557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Формальдеги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ары</w:t>
            </w:r>
          </w:p>
        </w:tc>
      </w:tr>
      <w:tr>
        <w:trPr>
          <w:trHeight w:val="553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Графи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эрозоль</w:t>
            </w:r>
          </w:p>
        </w:tc>
      </w:tr>
      <w:tr>
        <w:trPr>
          <w:trHeight w:val="544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Оксид хро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Аэрозоль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Шум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Шум на рабочих местах в помещениях создается внутренними источниками (техническими средствами, устройствами кондиционирования и др.) а также источниками шумов, расположенными вне помещений. Для снижения этих шумов следует ослаблять источники самих шумов, оборудовать помещения специальными конструктивными элементами (подвесной потолок, звукопоглощающие щиты и т.д.), которые должны быть подогнаны к конструктивным размерам помещ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тимые уровни шума устанавливаются в зависимости от характера его спектра и временных характеристик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опустимые уровни звукового давления в октавных полосах частот, уровни звука и эквивалентные уровни звука принимаются в соответствии с ГОСТ 12.1.003-83.</w:t>
      </w:r>
    </w:p>
    <w:p>
      <w:pPr>
        <w:pStyle w:val="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астности, для творческой деятельности, руководящей работы, конструирования и проектирования, программирования и обучения, для рабочих мест дирекции, проектно-конструкторских бюро, программистов вычислительных машин, обработки данных принимаются значения, указанные таблице 2.</w:t>
      </w:r>
    </w:p>
    <w:p>
      <w:pPr>
        <w:pStyle w:val="3"/>
        <w:spacing w:lineRule="auto" w:line="240"/>
        <w:jc w:val="right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Таблица 2. </w:t>
      </w:r>
    </w:p>
    <w:p>
      <w:pPr>
        <w:pStyle w:val="3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Cs w:val="28"/>
        </w:rPr>
        <w:t>Допустимые уровни звукового давления в октавных полосах час</w:t>
      </w:r>
      <w:r>
        <w:rPr/>
        <w:t>то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6"/>
        <w:gridCol w:w="815"/>
        <w:gridCol w:w="815"/>
        <w:gridCol w:w="816"/>
        <w:gridCol w:w="815"/>
        <w:gridCol w:w="815"/>
        <w:gridCol w:w="816"/>
        <w:gridCol w:w="2551"/>
      </w:tblGrid>
      <w:tr>
        <w:trPr>
          <w:cantSplit w:val="true"/>
        </w:trPr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Уровень звука и эквивалентный уровень звука, дБА</w:t>
            </w:r>
          </w:p>
        </w:tc>
      </w:tr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3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1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80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6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5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50</w:t>
            </w:r>
          </w:p>
        </w:tc>
      </w:tr>
    </w:tbl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2"/>
        <w:ind w:hanging="0"/>
        <w:rPr/>
      </w:pPr>
      <w:r>
        <w:rPr>
          <w:rFonts w:cs="Times New Roman" w:ascii="Times New Roman" w:hAnsi="Times New Roman"/>
          <w:szCs w:val="28"/>
        </w:rPr>
        <w:t>3.5. Ионизирующие и неионизирующие излучения, электростатические и электромагнитные поля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Cs w:val="28"/>
        </w:rPr>
        <w:t xml:space="preserve">Источниками излучений и электромагнитных полей в помещении технического отдела дистанции являются в основном мониторы, а также системные блоки персональных ЭВМ. Электромагнитное поле содержит большое количество частотных составляющих из-за применения в современных ЭВМ тактовых частот до 3,5 ГГц. Электромагнитное поле, создаваемое мониторами, содержит составляющие, лежащие в области промышленной частоты (кадровая развёртка) и в области 10 кГц – 30 кГц (строчная развёртка). 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Cs w:val="28"/>
        </w:rPr>
        <w:t>Мощность экспозиционной дозы рентгеновского излучения в любой точке на расстоянии 0,05 м от экрана и корпуса монитора при любых положениях регулировочных устройств не должна превышать 77,4 А/кг (100 мкР/ч).</w:t>
      </w:r>
    </w:p>
    <w:p>
      <w:pPr>
        <w:pStyle w:val="TextBodyIndent"/>
        <w:spacing w:lineRule="auto" w:line="360" w:before="120" w:after="0"/>
        <w:rPr/>
      </w:pPr>
      <w:r>
        <w:rPr>
          <w:rFonts w:cs="Times New Roman" w:ascii="Times New Roman" w:hAnsi="Times New Roman"/>
          <w:szCs w:val="28"/>
        </w:rPr>
        <w:t xml:space="preserve">Электростатический потенциал экрана монитора не должен быть выше 500 В.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Уровень электромагнитных полей можно снизить применением специальных поглощающих фильтров, закрывающих экран монитора. Мониторы, соответствующие международным стандартам по электробезопасности и энергопотреблению MPR-II, TCO 99 не требуют применения специального фильтр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редельно допустимые уровни электрических и электромагнитных полей для различных частот установлены: ГОСТ 12.1.002-84 – для промышленной частоты; документом № 5803-91 Госкомэпиднадзора РФ «Предельно допустимые уровни (ПДУ) воздействия электромагнитных полей (ЭМП) диапазона частот 10 кГц – 60 кГц» - для частот 10 кГц – 60 кГц; ГОСТ 12.1.006-84 - для электромагнитных полей радиочастот 60 кГц – 300 ГГц. </w:t>
      </w:r>
    </w:p>
    <w:p>
      <w:pPr>
        <w:pStyle w:val="Style12"/>
        <w:tabs>
          <w:tab w:val="clear" w:pos="720"/>
          <w:tab w:val="left" w:pos="4002" w:leader="none"/>
        </w:tabs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6. Рабочее место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борудовании рабочего места следует придерживаться следующих рекомендаци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Монитор должен располагаться так, чтобы изображение в любой его части было различимо без необходимости поднять или опустить голову, ниже уровня глаз оператора. Угол наблюдения экрана оператором относительно горизонтальной линии взгляда не должен превышать 60°.</w:t>
      </w:r>
    </w:p>
    <w:p>
      <w:pPr>
        <w:pStyle w:val="2"/>
        <w:rPr/>
      </w:pPr>
      <w:r>
        <w:rPr>
          <w:rFonts w:cs="Times New Roman" w:ascii="Times New Roman" w:hAnsi="Times New Roman"/>
          <w:szCs w:val="28"/>
        </w:rPr>
        <w:t>Рекомендуется применение электронно-лучевых мониторов с диагональю 17’’ и 21’’, а также жидкокристаллических мониторов, не являющихся источниками электромагнитных полей и ионизирующих излуче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лавиатура на рабочем месте оператора должна располагаться так, чтобы обеспечивалась оптимальная видимость экран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лавиатура должна иметь возможность свободного перемещения. Клавиатуру следует располагать на поверхности стола на расстоянии от 100 до 300 мм от переднего кра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ри работе с документами используется пюпитр. Угол наклона пюпитра должен регулироваться в пределах 30-70° от вертикального положения. Пюпитр должен быть установлен на одном уровне с экраном дисплея и отстоять от глаз оператора на том же расстоянии, что и экран, либо отличаться от него, но не более чем на 100 мм. Поверхность пюпитра должна иметь покрытие из диффузно отражающего материала с коэффициентом отражения 0,45-0,50.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Требования к персоналу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8"/>
        </w:rPr>
        <w:t xml:space="preserve">К работе на ЭВМ должны допускаться лица, прошедшие первичный инструктаж и несущие полную ответственность за сохранность данных в течение регламентируемого периода времени. Для работы на АРМ эти лица должны пройти первичный курс обучения у разработчика программного обеспечения. Не реже раза в течение двух лет работникам необходимо проходить курсы повышения квалификации с получением соответствующего сертификата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8"/>
        </w:rPr>
        <w:t xml:space="preserve">Продолжительность времени, проводимого за ЭВМ, устанавливается администрацией, но не должна превышать 6 часов в день с учетом 15-ти минутных перерывов каждый час работы. </w:t>
      </w:r>
    </w:p>
    <w:p>
      <w:pPr>
        <w:pStyle w:val="Heading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Меры пожар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жарная  профилактика - комплекс организационных и технических мероприятий, направленных на обеспечение безопасности людей, на предотвращение пожара, ограничение его распространения и создание условий успешного его туш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пасными факторами пожара являются открытый огонь и искры, повышенная температура воздуха и окружающих предметов, токсичные продукты горения, дым, пониженная концентрация кислорода в воздухе, обрушение и повреждение зданий и установок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В помещениях техотделов очень высокая плотность размещения электронного оборудования; в непосредственной близости друг от друга располагаются соединительные провода и кабели. При протекании тока происходит нагрев проводов, что может привести к оплавлению изоляции, короткому замыканию, перегрузке электронных схем, возгоранию, и, в итоге, к пожару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ля отвода избыточной теплоты от ЭВМ служат системы вентиляции. Однако мощные системы вентиляции из-за обеспечения кислородом помещений проектного института сами могут представить дополнительную пожароопасность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ля исключения пожаров для перегородок применяют конструкции из трудносгораемого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На случай пожара предусмотрена противодымная защита помещений института и возможность эвакуации обслуживающего персонала. В помещении рекомендуется устанавливать ручной огнетушитель ОУ-5, так как он позволяет тушить электроустановки, находящиеся под напряжением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Помещение должно быть оборудовано системой автоматической пожарной сигнализации, которая позволяет обнаруживать начальную стадию загорания, быстро и точно оповестить службу пожарной охраны о времени и месте возникновения пожара. В помещении с ПЭВМ в начале пожара при загорании различного рода пластмассовых, изоляционных материалов и бумаги выделяется значительное количество дыма и небольшое количество теплоты, в связи с этим предпочтительнее использовать дымовые извещатели.</w:t>
      </w:r>
    </w:p>
    <w:p>
      <w:pPr>
        <w:pStyle w:val="Style12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 Заключение.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8"/>
        </w:rPr>
        <w:t>Выполнение изложенных в данной главе требований и рекомендаций обеспечит безопасность, сохранение здоровья, работоспособности при работе с АРМ ведения технической документации, повысит скорость и качество выполнения проектов за счёт использования ЭВМ, убережёт работников дистанции сигнализации и связи от действия опасных и вредных производственных фактор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623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jc w:val="right"/>
      <w:rPr>
        <w:sz w:val="32"/>
        <w:lang w:val="en-US"/>
      </w:rPr>
    </w:pPr>
    <w:r>
      <w:rPr>
        <w:sz w:val="3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774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1.8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Courier Ne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Courier New"/>
      <w:i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 w:before="420" w:after="0"/>
      <w:ind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20" w:after="20"/>
      <w:ind w:firstLine="567"/>
      <w:jc w:val="both"/>
    </w:pPr>
    <w:rPr/>
  </w:style>
  <w:style w:type="paragraph" w:styleId="Style10">
    <w:name w:val="Наименование главы"/>
    <w:basedOn w:val="Normal"/>
    <w:next w:val="Normal"/>
    <w:qFormat/>
    <w:pPr/>
    <w:rPr>
      <w:rFonts w:ascii="Arial" w:hAnsi="Arial" w:cs="Arial"/>
      <w:b/>
      <w:sz w:val="28"/>
    </w:rPr>
  </w:style>
  <w:style w:type="paragraph" w:styleId="Style11">
    <w:name w:val="Обычный отступ"/>
    <w:basedOn w:val="Normal"/>
    <w:qFormat/>
    <w:pPr>
      <w:ind w:left="720" w:firstLine="72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2">
    <w:name w:val="Наименование параграфа"/>
    <w:basedOn w:val="Heading2"/>
    <w:qFormat/>
    <w:pPr>
      <w:numPr>
        <w:ilvl w:val="0"/>
        <w:numId w:val="0"/>
      </w:numPr>
      <w:ind w:firstLine="720"/>
      <w:jc w:val="center"/>
      <w:outlineLvl w:val="9"/>
    </w:pPr>
    <w:rPr>
      <w:sz w:val="28"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1:56:00Z</dcterms:created>
  <dc:creator>Мельников Андрей Сергеевич</dc:creator>
  <dc:description/>
  <cp:keywords/>
  <dc:language>en-US</dc:language>
  <cp:lastModifiedBy>Customer</cp:lastModifiedBy>
  <cp:lastPrinted>2003-05-06T13:51:00Z</cp:lastPrinted>
  <dcterms:modified xsi:type="dcterms:W3CDTF">2009-02-28T08:03:00Z</dcterms:modified>
  <cp:revision>19</cp:revision>
  <dc:subject/>
  <dc:title>ОТ</dc:title>
</cp:coreProperties>
</file>